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9 клас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– б; 2 – в; 3 – г; 4 – а; 5 – в; 6 – г; 7 – а; 8 – а; 9 – г; 10 – в; 11 – а; 12 – б; 13 – а; 14 – а; 15 – г; 16 – б; 17 – б; 18 – б; 19 – а; 20 – г; 21 – г; 22 – г; 23 – б; 24 – г; 25 – б; 26 – в; 27 – в; 28 – а; 29 – б; 30 – 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– биомассой; 2 – бионика; 3 – зоохория; 4 – каннибализм; 5 – иммунитет; 6 – трофическая (пищевая) цепь (цепь питания); 7 – климат; 8 – редуценты; 9 – детритофаги; 10 – паразитизмо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(</w:t>
      </w:r>
      <w:r>
        <w:rPr>
          <w:b/>
        </w:rPr>
        <w:t>Теневые и световые листья имеют отличия в строении. У взятых из леса елей хвоя приспособлена к условиям затенения. После пересадки хвоинки не смогли быстро перестроиться на яркое освещение, и хвоя погибла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(</w:t>
      </w:r>
      <w:r>
        <w:rPr>
          <w:b/>
        </w:rPr>
        <w:t>Особенности строения икры характеризует приспособленность к условиям среды: клейкая и тяжёлая икра прикрепляется к разным предметам, её не сносит течением;  содержание жира в икре пелагических рыб и шероховатость поверхности способствуют занятию взвешенного сложения в толще воды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(</w:t>
      </w:r>
      <w:r>
        <w:rPr>
          <w:b/>
        </w:rPr>
        <w:t>Это выделения стенок зоба или пищевода у голубей, фламинго и некоторых видов пингвинов (например, у королевского). У этих птиц, когда они выводят птенцов, в зобу образуется кашицеобразная масса, похожая на густое молоко или жидкий творог. Её ещё называют «зобным молоком». Этим веществом они вскармливают потомство. Новорожденные птенчики вводят свои длинные клювы в глотку взрослой птицы и получают порцию птичьего молока. Оно по своему составу мало похоже на коровье или молоко какого-нибудь млекопитающего. Назначение у него такое же, как и у настоящего молока: выкармливать детёнышей в первые дни их жизн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10 клас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– а; 2 – г; 3 – а; 4 – а; 5 – в; 6 – в; 7 – а; 8 – б; 9 – г; 10 – б; 11 – б; 12 – г; 13 – б; 14 – б; 15 – б; 16 – г; 17 – б; 18 – г; 19 – в; 20 – б; 21 – г; 22 – а; 23 – б; 24 – б; 25 – в; 26 – г; 27 – б; 28 – а; 29 – г; 30 – б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- эвтрофикацией; 2 – биологическая продуктивность; 3 – эврибионт; 4 – глобальной; 5 – плёнками жизни; 6 – правило 10%; 7 – цепями выедания, или пастбищными цепями; 8 – менее устойчивого; боле устойчивому; 9 – ярусности; 10 – болото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jc w:val="both"/>
        <w:rPr/>
      </w:pPr>
      <w:r>
        <w:rPr>
          <w:b/>
        </w:rPr>
        <w:t>1. (С целью регулирования теплоотдачи. Согласно правилу Аллена, среди близкородственных видов теплокровных животных выступающие части тела короче у тех, кто обитает в холодном климате, по сравнению с обитателями теплых районов).</w:t>
      </w:r>
    </w:p>
    <w:p>
      <w:pPr>
        <w:pStyle w:val="Normal"/>
        <w:jc w:val="both"/>
        <w:rPr/>
      </w:pPr>
      <w:r>
        <w:rPr>
          <w:b/>
        </w:rPr>
        <w:t>2. а) не допускать сброса в водоёмы неочищенных хозяйственно-бытовых, промышленных сточных и ливневых вод, стоков с животноводческих ферм;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не допускать захламления прибрежных зон;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проводить работы по реконструкции имеющихся очистных сооружений канализации город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г) своевременно проводить ремонт и замену ветхих водопроводных коммуникац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д) препятствовать вторичному загрязнению питьевой воды химическими и биологическими загрязнителями, разрабатывать и внедрять новые технологии по обеззараживанию питьевой воды и т.д.</w:t>
      </w:r>
    </w:p>
    <w:p>
      <w:pPr>
        <w:pStyle w:val="Normal"/>
        <w:jc w:val="both"/>
        <w:rPr/>
      </w:pPr>
      <w:r>
        <w:rPr>
          <w:b/>
        </w:rPr>
        <w:t>3. (За счет накапливания вредных веществ, высвобождающихся из материалов внутренней отделки, стен дома, углекислого газа, а также газа радона. Необходимо ежедневное проветривание квартиры, даже в зимний период. 0,5-1 мин проветривания достаточно, чтобы снизить в комнате концентрацию опасных веществ, а тепло, потерянное за это время, быстро восстанавливается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11 клас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– в; 2 – г; 3 – а; 4 – в; 5 – а; 6 – б; 7 – в; 8 – а; 9 – в; 10 – б; 11 – а; 12 – б; 13 – в; 14 – г; 15 – б; 16 – г; 17 – б; 18 – б; 19 – а; 20 – б; 21 – а; 22 – а; 23 – г; 24 – а; 25 – г; 26 – г; 27 – б; 28 – в; 29 – г; 30 – 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– ярусность; 2 – сообщества; 3 – экстразональными; 4 – вторичная продукция; 5 – социального; 6 – коэволюцией; 7 – аллергенами; 8 – питанием; 9 – таёжный; 10 – вод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jc w:val="both"/>
        <w:rPr/>
      </w:pPr>
      <w:r>
        <w:rPr>
          <w:b/>
        </w:rPr>
        <w:t>1. (Осеннее сбрасывание листьев не является прямым следствием наступления неблагоприятных условий. Способность к листопаду сформировалась исторически и передаётся от одного поколения к другому. Сигналом к листопаду служит изменение длины дня.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(</w:t>
      </w:r>
      <w:r>
        <w:rPr>
          <w:b/>
        </w:rPr>
        <w:t>Устойчивое развитие – это переход к такой социально-экономической системе, когда основной задачей общества становится забота о человеке. Однако забота о живущем поколении не должна входить в противоречие с интересами потомков, так как при устойчивом развитии не возрастает уровень загрязнения окружающей среды и ограничивается использование первичных невозобновляемых ресурсов – энергоносителей, железной руды, нефти, каменного угля и других полезных ископаемых)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3. (И сукцессия, и эволюция представляют собой постепенные изменения экосистем в течение времени. Но сукцессия – это «повторение пройденного», поэтому как серийные, так и климаксовые сообщества в сукцессии уже где-то либо были, либо есть, тогда как при эволюции формируются новые ансамбли видов, новые экосистемы, которые могут быть похожи или не похожи на уже существующие, но они никогда их не повторяют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7:00Z</dcterms:created>
  <dc:creator>korepanoval</dc:creator>
  <dc:description/>
  <cp:keywords/>
  <dc:language>en-US</dc:language>
  <cp:lastModifiedBy>Методист</cp:lastModifiedBy>
  <dcterms:modified xsi:type="dcterms:W3CDTF">2011-12-07T09:22:00Z</dcterms:modified>
  <cp:revision>6</cp:revision>
  <dc:subject/>
  <dc:title/>
</cp:coreProperties>
</file>