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е ответ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 «Выбери точный ответ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– 1 балл, неправильный ответ – 0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«Вставьте пропущенное слово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– 2 балла, неправильный ответ – 0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«Ситуационное задани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– от 0 до 3 баллов (3 балла – полный ответ, с обоснованием; 0 баллов – неправильный ответ; 0-3 балла – в зависимости от правильности и полноты отве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7:00Z</dcterms:created>
  <dc:creator>User</dc:creator>
  <dc:description/>
  <dc:language>en-US</dc:language>
  <cp:lastModifiedBy>User</cp:lastModifiedBy>
  <dcterms:modified xsi:type="dcterms:W3CDTF">2011-10-19T11:05:00Z</dcterms:modified>
  <cp:revision>1</cp:revision>
  <dc:subject/>
  <dc:title/>
</cp:coreProperties>
</file>